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735"/>
        <w:gridCol w:w="9329"/>
        <w:gridCol w:w="1260"/>
        <w:gridCol w:w="1717"/>
      </w:tblGrid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ИФР КСГ: 44.050.001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ЯЯ ДЛИТЕЛЬНОСТЬ ЛЕЧЕНИЯ:  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42.0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ЛОМ КЛЮЧИЦ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0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ВЕРХНЕГО КОНЦА ЛОКТЕ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1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ВЕРХНЕГО КОНЦА ЛУЧЕ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2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ЕЛА [ДИАФИЗА] ЛОКТЕ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3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ЕЛА [ДИАФИЗА] ЛУЧЕ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4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ННЫЙ ПЕРЕЛОМ ДИАФИЗОВ ЛОКТЕВОЙ И ЛУЧЕВОЙ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5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ИЖНЕГО КОНЦА ЛУЧЕ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  <w:tab w:val="left" w:pos="805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6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  <w:tab w:val="left" w:pos="805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ННЫЙ ПЕРЕЛОМ НИЖ. КОНЦОВ ЛОКТЕВОЙ И ЛУЧЕВОЙ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7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ПЕРЕЛОМЫ КОСТЕЙ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8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ЧАСТЕЙ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52.9</w:t>
            </w:r>
          </w:p>
        </w:tc>
        <w:tc>
          <w:tcPr>
            <w:tcW w:w="9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ЕУТОЧНЕННОЙ ЧАСТИ КОСТЕЙ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7 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*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ИРОВАНИЕ БОЛЕВОГО СИНДР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1"/>
        <w:gridCol w:w="70"/>
        <w:gridCol w:w="500"/>
        <w:gridCol w:w="9549"/>
        <w:gridCol w:w="15"/>
        <w:gridCol w:w="1245"/>
        <w:gridCol w:w="15"/>
        <w:gridCol w:w="1702"/>
        <w:gridCol w:w="15"/>
      </w:tblGrid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ИФР КСГ: 44.050.002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УРОВЕНЬ ОКАЗАНИЯ МЕДИЦИНСКОЙ ПОМОЩИ: 3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РЕДНЯЯ ДЛИТЕЛЬНОСТЬ  ЛЕЧЕНИЯ: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Style17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2.2</w:t>
            </w:r>
          </w:p>
        </w:tc>
        <w:tc>
          <w:tcPr>
            <w:tcW w:w="95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ВЕРХНЕГО КОНЦА ПЛЕ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2.3</w:t>
            </w:r>
          </w:p>
        </w:tc>
        <w:tc>
          <w:tcPr>
            <w:tcW w:w="95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ЕЛА [ДИАФИЗА] ПЛЕ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  <w:tab w:val="left" w:pos="609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2.4</w:t>
            </w:r>
          </w:p>
        </w:tc>
        <w:tc>
          <w:tcPr>
            <w:tcW w:w="95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  <w:tab w:val="left" w:pos="609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ИЖНЕГО КОНЦА ПЛЕ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2.8</w:t>
            </w:r>
          </w:p>
        </w:tc>
        <w:tc>
          <w:tcPr>
            <w:tcW w:w="95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ДР. ЧАСТЕЙ ПЛЕЧЕВОГО ПОЯСА И ПЛЕЧ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2.9</w:t>
            </w:r>
          </w:p>
        </w:tc>
        <w:tc>
          <w:tcPr>
            <w:tcW w:w="95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ЕУТОЧН. ЧАСТИ ПЛЕЧЕВОГО ПОЯС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7 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.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АЯ  ДОПЛЕРОГРАФИЯ  ВЕ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ТЕРАПЕВ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НЕВРОЛОГ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 КОЖ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*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ИРОВАНИЕ БОЛЕВОГО СИНДРОМ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1"/>
        <w:gridCol w:w="15"/>
        <w:gridCol w:w="55"/>
        <w:gridCol w:w="10049"/>
        <w:gridCol w:w="15"/>
        <w:gridCol w:w="1245"/>
        <w:gridCol w:w="15"/>
        <w:gridCol w:w="1702"/>
        <w:gridCol w:w="15"/>
      </w:tblGrid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ИФР КСГ: 44.050.003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РОВЕНЬ ОКАЗАНИЯ МЕДИЦИНСКОЙ ПОМОЩИ: 3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ЯЯ ДЛИТЕЛЬНОСТЬ ЛЕЧЕНИЯ: 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Е ПЕРЕЛОМ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2.2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ВЕРХНЕГО КОНЦА ПЛЕ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2.3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ЕЛА [ДИАФИЗА] ПЛЕ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  <w:tab w:val="left" w:pos="609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2.4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ИЖНЕГО КОНЦА ПЛЕ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2.8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ДР. ЧАСТЕЙ ПЛЕЧЕВОГО ПОЯСА И ПЛЕЧ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2.9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ЕУТОЧН. ЧАСТИ ПЛЕЧЕВОГО ПОЯС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0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ВЕРХНЕГО КОНЦА ЛОКТ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1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ВЕРХНЕГО КОНЦА ЛУ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2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ЕЛА [ДИАФИЗА] ЛОКТ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3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ЕЛА [ДИАФИЗА] ЛУ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4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ННЫЙ ПЕРЕЛОМ ДИАФИЗОВ ЛОКТЕВОЙ И ЛУЧЕВОЙ КОСТ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5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ИЖНЕГО КОНЦА ЛУЧЕВОЙ К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  <w:tab w:val="left" w:pos="805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6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ЧЕТАННЫЙ ПЕРЕЛОМ НИЖ. КОНЦОВ ЛОКТЕВОЙ И ЛУЧЕВОЙ КОСТ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7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ПЕРЕЛОМЫ КОСТЕЙ ПРЕДПЛЕЧЬ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8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ЧАСТЕЙ ПРЕДПЛЕЧЬ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2.9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ЕУТОЧНЕННОЙ ЧАСТИ КОСТЕЙ ПРЕДПЛЕЧЬ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7 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ТЕРАПЕВ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НЕВРОЛОГ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 КОЖ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*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 ОРОТАТ  0,5  (ТАБ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 0,025 (ТАБ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ИРОВАНИЕ БОЛЕВОГО СИНДРОМ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55"/>
        <w:gridCol w:w="635"/>
        <w:gridCol w:w="30"/>
        <w:gridCol w:w="939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ИФР КСГ: 44.050.004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ЯЯ ДЛИТЕЛЬНОСТЬ ЛЕЧЕНИЯ: 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0</w:t>
            </w:r>
          </w:p>
        </w:tc>
        <w:tc>
          <w:tcPr>
            <w:tcW w:w="9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ЛАДЬЕВИДНОЙ КОСТ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1</w:t>
            </w:r>
          </w:p>
        </w:tc>
        <w:tc>
          <w:tcPr>
            <w:tcW w:w="9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КОСТИ (ЕЙ) ЗАПЯСТ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2</w:t>
            </w:r>
          </w:p>
        </w:tc>
        <w:tc>
          <w:tcPr>
            <w:tcW w:w="93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ПЕРВОЙ ПЯСТ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3</w:t>
            </w:r>
          </w:p>
        </w:tc>
        <w:tc>
          <w:tcPr>
            <w:tcW w:w="9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ПЯСТ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4</w:t>
            </w:r>
          </w:p>
        </w:tc>
        <w:tc>
          <w:tcPr>
            <w:tcW w:w="9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ПЕРЕЛОМЫ ПЯСТНЫХ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5</w:t>
            </w:r>
          </w:p>
        </w:tc>
        <w:tc>
          <w:tcPr>
            <w:tcW w:w="9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БОЛЬШОГО ПАЛЬЦА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6</w:t>
            </w:r>
          </w:p>
        </w:tc>
        <w:tc>
          <w:tcPr>
            <w:tcW w:w="9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ПАЛЬЦА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7</w:t>
            </w:r>
          </w:p>
        </w:tc>
        <w:tc>
          <w:tcPr>
            <w:tcW w:w="9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ПЕРЕЛОМЫ ПАЛЬЦЕ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2.8</w:t>
            </w:r>
          </w:p>
        </w:tc>
        <w:tc>
          <w:tcPr>
            <w:tcW w:w="9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И НЕУТОЧ. ЧАСТИ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7 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*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ИРОВАНИЕ БОЛЕВОГО СИНДР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55"/>
        <w:gridCol w:w="575"/>
        <w:gridCol w:w="948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05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12.0</w:t>
            </w:r>
          </w:p>
        </w:tc>
        <w:tc>
          <w:tcPr>
            <w:tcW w:w="9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ПЕРВОГО ШЕЙНОГО ПОЗВО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12.1</w:t>
            </w:r>
          </w:p>
        </w:tc>
        <w:tc>
          <w:tcPr>
            <w:tcW w:w="9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ВТОРОГО ШЕЙНОГО ПОЗВО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12.2</w:t>
            </w:r>
          </w:p>
        </w:tc>
        <w:tc>
          <w:tcPr>
            <w:tcW w:w="9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УТОЧ. ШЕЙНЫХ ПОЗВОН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12.7</w:t>
            </w:r>
          </w:p>
        </w:tc>
        <w:tc>
          <w:tcPr>
            <w:tcW w:w="9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ПЕРЕЛОМЫ ШЕЙНЫХ ПОЗВОН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12.9</w:t>
            </w:r>
          </w:p>
        </w:tc>
        <w:tc>
          <w:tcPr>
            <w:tcW w:w="9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ШЕИ  НЕУТОЧ. ЛОКА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7 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2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   ШЕЙНО    -    ДОРСАЛЬНОГО   ОТДЕЛА 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20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ЗВОНОЧНИКА В ДИНАМИ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9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ЗВОН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9.03.001 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ЧЕБНАЯ ФИЗКУЛЬТУРА  ПРИ  ПЕРЕЛОМЕ ПОЗВОНОЧНИКА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660"/>
        <w:gridCol w:w="945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06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22.0</w:t>
            </w:r>
          </w:p>
        </w:tc>
        <w:tc>
          <w:tcPr>
            <w:tcW w:w="9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ГРУДНОГО ПОЗВО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22.1</w:t>
            </w:r>
          </w:p>
        </w:tc>
        <w:tc>
          <w:tcPr>
            <w:tcW w:w="94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НОЖЕСТВЕННЫ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  ГРУДНОГО ОТДЕЛА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2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   ШЕЙНО    -    ДОРСАЛЬНОГО   ОТДЕЛА 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20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ЗВОНОЧНИКА В ДИНАМИ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9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ЗВОН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4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ГРУДНОГО ОТДЕЛА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5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ЯСНИЧНО-ГРУДНОГО ОТДЕЛА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03.001 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ЧЕБНАЯ ФИЗКУЛЬТУРА  ПРИ  ПЕРЕЛОМЕ ПОЗВОНОЧНИКА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00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 ОРОТАТ  0,5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 0,025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07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</w:t>
            </w:r>
            <w:r>
              <w:rPr>
                <w:rFonts w:cs="Arial" w:ascii="Arial" w:hAnsi="Arial"/>
                <w:sz w:val="22"/>
                <w:szCs w:val="22"/>
              </w:rPr>
              <w:t>): Т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32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ПОЯСНИЧНОГО ПОЗВО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32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КРЕСТЦ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ЯСНИЧНОГО ОТДЕЛА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 ПОЯСНИЧНО   -   КРЕСТЦОВОГО   ОТДЕЛА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8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КРЕСТЦА И КОПЧ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  ПОЗВОНОЧНИКА,   СПЕЦИАЛЬНЫЕ  ИССЛЕДОВАНИЯ И ПРОЕК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ЗВОНОЧНИКА В ДИНАМИ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ЗВОН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03.001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ЧЕБНАЯ ФИЗКУЛЬТУРА  ПРИ  ПЕРЕЛОМЕ ПОЗВОНОЧНИКА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 ОРОТАТ  0,5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 0,025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675"/>
        <w:gridCol w:w="9444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08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3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НОЖЕСТВЕННЫЕ ПЕРЕЛОМЫ РЕБЕ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 22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2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ЕРЕЛОМ ГРУД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 22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3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ЕРЕЛОМ РЕБ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2.1</w:t>
            </w:r>
          </w:p>
        </w:tc>
        <w:tc>
          <w:tcPr>
            <w:tcW w:w="94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ЛОПАТ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7.0    ТРАВМАТИЧЕСКИЙ ПНЕВМОТОРАКС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.1    ТРАВМАТИЧЕСКИЙ ГЕМОТОРАКС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2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РЕБЕР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25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 ГРУД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7 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.001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МОН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03.003 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ЧЕБНАЯ ФИЗКУЛЬТУРА  ПРИ  ПЕРЕЛОМЕ КОСТЕ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Ч-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ОПЕРАЦИОННОЕ ВМЕШАТЕЛЬ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p>
      <w:pPr>
        <w:pStyle w:val="Normal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09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32.3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ПОДВЗДОШ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32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ВЕРТЛУЖНОЙ ВПАДИН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32.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ЛОБКО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32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ПЕРЕЛОМЫ ПОЯСНИЧНО-КРЕСТЦОВОГО ОТД. ПОЗВОНОЧНИКА И КОСТЕЙ ТАЗ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32.8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ЛОМ ДР. И НЕУТОЧ. ЧАСТЕЙ ПОЯСНИЧНО-КРЕСТЦОВОГО ОТД.ПОЗВОНОЧНИКА И КОСТЕЙ ТАЗ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3.4 ТРАВМАТИЧЕСКИЙ РАЗРЫВ ЛОННОГО СОЧЛЕ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ПОЯСНИЧНОГО  ОТДЕЛА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ПОЯСНИЧНО-КРЕСТЦОВОГО  ОТДЕЛА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ВСЕГО  ТАЗ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2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ЛОННОГО  СОЧЛЕН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4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БЕДРЕННОГО 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 ТОМОГРАФИЯ 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03.001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ЧЕБНАЯ ФИЗКУЛЬТУРА  ПРИ  ПЕРЕЛОМЕ ПОЗВОНОЧНИКА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3.003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 ОРОТАТ  0,5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76"/>
        <w:gridCol w:w="1701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color w:val="00B0F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0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F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color w:val="00B0F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color w:val="00B0F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72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ШЕЙКИ БЕД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72.1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РЕЗВЕРТЕЛЬНЫЙ  ПЕРЕЛ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2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ВЕРТЕЛЬНЫЙ  ПЕРЕЛОМ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4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ГОЛОВКИ И ШЕЙКИ БЕДРЕННОЙ К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4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БЕДРЕННОЙ КОС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.03.03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ВСЕГО  ТАЗ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4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БЕДРЕННОГО  СУСТА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  ПеМП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ПРОТЕЗИРОВА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6"/>
        <w:gridCol w:w="1701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color w:val="00B0F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1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 ЛЕЧЕНИЯ: 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72.3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Т ЕЛА [ДИАФИЗА] БЕДРЕН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  <w:tab w:val="left" w:pos="718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2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ИЖНЕГО КОНЦА БЕДРЕН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2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 ДР. ЧАСТЕЙ БЕДРЕН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2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ЕУТОЧ. ЧАСТИ БЕДРЕН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ПРОКСИМАЛЬНОГО ОТДЕЛА БОЛЬШЕБЕРЦО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ЕЛА [ДИАФИЗА] БОЛЬШЕБЕРЦО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ДИСТАЛЬНОГО ОТДЕЛА БОЛЬШЕБЕРЦО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82.8  </w:t>
            </w:r>
            <w:r>
              <w:rPr>
                <w:rFonts w:cs="Arial" w:ascii="Arial" w:hAnsi="Arial"/>
                <w:sz w:val="20"/>
                <w:szCs w:val="20"/>
              </w:rPr>
              <w:t>ПЕРЕЛОМЫ ДР. ОТДЕЛОВ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ЕУТОЧ. ОТДЕЛА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92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ПЯТОЧНОЙ 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2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АРАННОЙ 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  ПеМП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2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Е ПЕРЕЛО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72.31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Т ЕЛА [ДИАФИЗА] БЕДРЕН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  <w:tab w:val="left" w:pos="718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2.4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ИЖНЕГО КОНЦА БЕДРЕН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2.8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 ДР. ЧАСТЕЙ БЕДРЕН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2.9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ЕУТОЧ. ЧАСТИ БЕДРЕНН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1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ПРОКСИМАЛЬНОГО ОТДЕЛА БОЛЬШЕБЕРЦО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2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ЕЛА [ДИАФИЗА] БОЛЬШЕБЕРЦО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3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ДИСТАЛЬНОГО ОТДЕЛА БОЛЬШЕБЕРЦО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8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 ДР. ОТДЕЛОВ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9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ЕУТОЧ. ОТДЕЛА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92.01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ПЯТОЧНОЙ 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2.1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АРАННОЙ 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  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Я  ОРОТАТ  0,5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 0,025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ЕВИТ  0,2  (КАПС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3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АДКОЛЕН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ОЛЬКО  МАЛОБЕРЦОВОЙ 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ВНУТРЕННЕЙ [МЕДИАЛЬНОЙ]  ЛОДЫЖ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6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АРУЖНОЙ [ЛАТЕРАЛЬНОЙ]  ЛОДЫЖ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  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4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Е ПЕРЕЛО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0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АДКОЛЕН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4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ТОЛЬКО  МАЛОБЕРЦОВОЙ 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5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ВНУТРЕННЕЙ [МЕДИАЛЬНОЙ]  ЛОДЫЖ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2.6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 НАРУЖНОЙ [ЛАТЕРАЛЬНОЙ]  ЛОДЫЖ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  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5"/>
        <w:gridCol w:w="10049"/>
        <w:gridCol w:w="15"/>
        <w:gridCol w:w="1245"/>
        <w:gridCol w:w="15"/>
        <w:gridCol w:w="1702"/>
        <w:gridCol w:w="15"/>
      </w:tblGrid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5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ОТДЕЛЕНИЯ  (КОЕК): ТРАВМАТОЛОГИЧЕС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2.2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КОСТЕЙ ПРЕДПЛЮСН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2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КОСТЕЙ ПЛЮСН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2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БОЛЬШОГО ПАЛЬЦА СТОП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2.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ДР. ПАЛЬЦЕВ СТОП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2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 СТОПЫ НЕУТОЧ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ТЕРАПЕВ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  ПеМП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6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ЫВАЮЩИЕ НЕСКОЛЬКО УЧАСТКОВ ОДНОЙ  ВЕРХ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ЫВАЮЩИЕ НЕСКОЛЬКО УЧАСТКОВ ОДНОЙ 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ЫВАЮЩИЕ НЕСКОЛЬКО УЧАСТКОВ ОБЕИХ  ВЕРХНИХ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ЫВАЮЩИЕ НЕСКОЛЬКО УЧАСТКОВ ОБЕИХ  НИЖН.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6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УТОЧ. ТРАВМЫ, ЗАХВАТЫВАЮЩИЕ НЕСКОЛЬКО ОБЛ. ТЕ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ЕСТВЕННЫЕ  ПЕРЕЛОМЫ НЕУТОЧ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  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3.003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7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Е ПЕРЕЛО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2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ЫВАЮЩИЕ НЕСКОЛЬКО УЧАСТКОВ ОДНОЙ  ВЕРХ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3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ЫВАЮЩИЕ НЕСКОЛЬКО УЧАСТКОВ ОДНОЙ 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4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ЫВАЮЩИЕ НЕСКОЛЬКО УЧАСТКОВ ОБЕИХ  ВЕРХНИХ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5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ЫВАЮЩИЕ НЕСКОЛЬКО УЧАСТКОВ ОБЕИХ  НИЖН.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6.8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УТОЧ. ТРАВМЫ, ЗАХВАТЫВАЮЩИЕ НЕСКОЛЬКО ОБЛ. ТЕ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3.003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8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02.6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. НЕСКОЛЬКО УЧАСТКОВ И ВЕРХНЕЙ(ИХ), И НИЖНЕЙ(ИХ)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3.003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19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КОЕК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ЫЕ ПЕРЛО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02.61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. НЕСКОЛЬКО УЧАСТКОВ И ВЕРХНЕЙ(ИХ), И НИЖНЕЙ(ИХ)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3.003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0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ОМЫ, ЗАХВАТ. ГРУДНУЮ КЛЕТКУ, НИЖНЮЮ ЧАСТЬ СПИНЫ, ТАЗ И КОНЕЧНОСТЬ(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2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СОЧЕТАНИЯ ПЕРЕЛОМОВ, ЗАХВАТЫВАЮЩИХ НЕСКОЛЬКО ОБЛ. ТЕ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3.003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ЕОСИНТ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806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1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91.1  ПОСЛЕДСТВИЯ  ПЕРЕЛОМА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1.2  ПОСЛЕДСТВИЯ  ДРУГИХ ПЕРЕЛОМОВ ГРУДНОЙ КЛЕТКИ И ТАЗ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2.1  ПОСЛЕДСТВИЯ  ПЕРЕЛОМА ВЕРХНЕЙ КОНЕЧНОСТИ, ИСКЛЮЧАЯ ЗАПЯСТЬЕ И КИ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2.2  ПОСЛЕДСТВИЯ  ПЕРЕЛОМА НА УРОВНЕ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2.3  ПОСЛЕДСТВИЯ  ВЫВИХА, РАСТЯЖЕНИЯ И ДЕФОРМАЦИИ ВЕРХ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2.5  ПОСЛЕДСТВИЯ  ТРАВМЫ МЫШЦЫ И СУХОЖИЛИЯ ВЕРХ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92.6  ПОСЛЕДСТВИЯ РАЗМОЗЖЕНИЯ И ТРАВМАТИЧЕСКОЙ АМПУТАЦИИ ВЕРХ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2.8  ПОСЛЕДСТВИЯ  ДРУГИХ УТОЧНЕННЫХ ТРАВМ ВЕРХ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3.1  ПОСЛЕДСТВИЯ ПЕРЕЛОМА БЕД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3.2  ПОСЛЕДСТВИЯ ДРУГИХ ПЕРЕЛОМОВ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3.3  ПОСЛЕДСТВИЯ ВЫВИХА, РАСТЯЖЕНИЯ И ДЕФОРМАЦИИ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3.5  ПОСЛЕДСТВИЯ ТРАВМЫ МЫШЦЫ И СУХОЖИЛИЯ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3.6  ПОСЛЕДСТВИЯ РАЗМОЗЖЕНИЯ И ТРАВМАТИЧЕСКОЙ АМПУТАЦИИ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3.8  ПОСЛЕДСТВИЯ ДРУГИХ УТОЧНЕННЫХ ТРАВМ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4.0  ПОСЛЕДСТВИЯ ТРАВМ, ЗАХВАТЫВАЮЩИХ НЕСКОЛЬКО ОБЛАСТЕЙ ТЕ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8.2  ПОСЛЕДСТВИЯ  НЕКОТОРЫХ РАННИХ ОСЛОЖНЕНИЙ ТРАВ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98.3  ПОСЛЕДСТВИЯ ОСЛОЖНЕНИЙ ХИРУРГИЧЕСКИХ И ТЕРАПЕВТИЧЕСКИХ ВМЕШАТЕЛЬСТ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7.0 УДАЛЕНИЕ ПЛАСТИНКИ ПОСЛЕ СРАЩЕНИЯ ПЕРЕЛОМА, А ТАКЖЕ ДР. ВН. ФИКС. УСТ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ЗАБОЛЕВАНИЯХ И ТРАВМАХ СУСТАВ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ЭРОЗОЛЬ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3.003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ДИНАМО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ОЭЛЕКТРОСТИМУЛЯ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СТВИЕ СИНУСОИДАЛЬНЫМИ МОДУЛИРОВАННЫМИ ТОКАМИ (СМ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1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6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ТОРОЛ 1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ТИВНЫЕ ОП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ВОГО СИНДР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1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2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КОЕК</w:t>
            </w:r>
            <w:r>
              <w:rPr>
                <w:rFonts w:cs="Arial" w:ascii="Arial" w:hAnsi="Arial"/>
                <w:sz w:val="22"/>
                <w:szCs w:val="22"/>
              </w:rPr>
              <w:t>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3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АКРОМИАЛЬНО-КЛЮЧИЧН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3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ГРУДИНОКЛЮЧИЧН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46.0  ТРАВМА СУХОЖИЛИЯ ВРАЩАТЕЛЬНОЙ МАНЖЕТЫ ПЛЕЧ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Н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*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СТИКА СВЯЗ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1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3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3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ПЛЕЧЕВ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3.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ГОЛОВКИ ЛУЧЕВОЙ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3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В ЛОКТЕВОМ СУСТАВЕ НЕУТОЧ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3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ЗАПЯСТ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3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ПАЛЬЦА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3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ЕСТВЕННЫЕ ВЫВИХИ ПАЛЬЦЕВ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3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ПАЛЬЦА(ЕВ)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3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ДР. И НЕУТОЧ. ЧАСТИ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83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НАДКОЛЕН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napToGrid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АЯ ДОПЛЕРОГРАФИЯ В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Н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*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ОЕ ВПРАВ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1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4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ЙКИ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73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БЕДРА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ЙСТВИЕ  ПЕРЕМЕННЫМ  МАГНИТНЫМ  ПОЛ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ОЕ ВПРАВ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5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83.1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ВИХ КОЛЕНН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3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ЫВ МЕНИСКА СВЕЖ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3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РЫВ СУСТАВНОГО ХРЯЩА КОЛЕННОГО СУСТАВА СВЕЖ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3.4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ЯЖЕНИЕ, РАЗРЫВ И ПЕРЕНАПРЯЖ. (НАРУЖН./ВНУТР.)  БОКОВОЙ СВЯЗКИ КОЛЕН.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3.5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ЯЖЕНИЕ, РАЗРЫВ И ПЕРЕНАПРЯЖ.(ПЕРЕДНЕЙ/ЗАДНЕЙ) КРЕСТООБР. СВЯЗКИ КОЛЕН.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3.6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ТЯЖЕНИЕ, РАЗРЫВ И ПЕРЕНАПРЯЖ.ДР. И НЕУТОЧ. ЭЛЕМЕНТОВ КОЛЕН.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3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НЕСКОЛЬКИХ СТРУКТУР КОЛЕННОГО СУ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.5 РАСТЯЖЕНИЕ КАПСУЛЬНО-СВЯЗ. АППАР. ПОЯСНИЧНОГО ОТД.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.6 РАСТЯЖЕНИЕ КАПСУЛЬНО-СВЯЗОЧНОГО АППАРАТА КРЕСТЦОВО-ПОДВЗД. СУ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3.1 РАСТЯЖЕНИЕ КАПСУЛЬНО-СВЯЗОЧНОГО АППАРАТА  ТАЗОБЕДРЕННОГО СУ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ЗАБОЛЕВАНИЯХ И ТРАВМАХ СУСТАВ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3.003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ДИНАМО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ОЭЛЕКТРОСТИМУЛЯ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ЕСТВИЕ СИНУСОИДАЛЬНЫМИ МОДУЛИРОВАННЫМИ ТОКАМИ (СМ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6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01.0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ВОЛОСИСТОЙ ЧАСТИ ГОЛОВ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01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ВЕКА И ОКОЛОГЛАЗНИЧНОЙ ОБЛ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01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НОС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01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У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01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ЩЕКИ И ВИСОЧНО-НИЖНЕЧЕЛЮСТНОЙ ОБЛ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01.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ГУБЫ И ПОЛОСТИ 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01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ЕСТВ. ОТКРЫТЫЕ РАНЫ ГОЛОВ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7 МНОЖЕСТВЕННЫЕ ОТКРЫТЫЕ РАНЫ ШЕ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ЧЕРЕП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ИЧНАЯ ХИРУРГИЧЕСКАЯ ОБРАБОТ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7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1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 РАНА ПЛЕЧЕВОГО ПОЯС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1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КРЫТАЯ  РАНА ПЛЕЧ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1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ОТКРЫТЫЕ РАНЫ ПЛЕЧЕВОГО ПОЯСА И ПЛЕЧ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1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 РАНА  ДР. И  НЕУТОЧ. ЧАСТИ ПЛЕЧЕВОГО ПОЯС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1.0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 РАНА  ЛОКТ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1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ОТКРЫТЫЕ РАНЫ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1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  РАНА  ДР. ЧАСТЕЙ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1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 РАНА НЕУТОЧН. ЧАСТИ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61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ПАЛЬЦА(ЕВ)  КИСТИ БЕЗ ПОВР. НОГТЕВОЙ ПЛАСТИН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1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ПАЛЬЦА(ЕВ)  КИСТИ С ПОВР. НОГТЕВОЙ ПЛАСТИ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1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ОТКРЫТЫЕ РАНЫ ЗАПЯСТЬЯ И КИСТИ</w:t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1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ДРУГИХ ЧАСТЕЙ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1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НЕУТОЧН. ЧАСТИ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1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ПАЛЬЦА(ЕВ) СТОПЫ БЕЗ ПОВР. НОГТ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1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ПАЛЬЦА(ЕВ) СТОПЫ С ПОВР. НОГТ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1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ДРУГИХ  ЧАСТЕЙ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1.0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ЛОДЫЖ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ИЧНАЯ ХИРУРГИЧЕСКАЯ ОБРАБОТ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8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НИЯ МЕДИЦИНР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81.7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ОТКРЫТЫЕ РАНЫ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1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ДРУГИХ ЧАСТЕЙ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1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ГОЛЕНИ НЕУТОЧНЕННОЙ  ЛОКАЛИЗ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1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ОТКРЫТЫЕ РАНЫ ЛОДЫЖКИ И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71.1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БЕД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81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КОЛЕ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ИЧНАЯ ХИРУРГИЧЕСКАЯ ОБРАБОТ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29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 ЛЕЧЕНИЯ: 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31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КРЫТАЯ РАНА НИЖНЕЙ ЧАСТИ СПИНЫ И ТАЗ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1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СОЧЕТАНИЯ ОТКРЫТЫХ РАН, ЗАХВАТЫВАЮЩИХ НЕСКОЛЬКО ОБЛ. ТЕ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1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ОТКРЫТЫЕ РАНЫ, НЕУТОЧ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97.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 РАЗМОЗЖЕНИЕ ПАЛЬЦА(ЕВ)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7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ОЗЖЕНИЕ ЛОДЫЖ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.1 ОТКРЫТАЯ РАНА ПЕРЕДНЕЙ СТЕНКИ ГРУДНОЙ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.2 ОТКРЫТАЯ РАНА ЗАДНЕЙ СТЕНКИ ГРУДНОЙ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.1 ОТКРЫТАЯ РАНА БРЮШНОЙ СТЕ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1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ОТКРЫТЫЕ РАНЫ, НЕУТО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1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СОЧЕТАНИЯ ОТКРЫТЫХ РАН, ЗАХВАТЫВАЮЩИХ НЕСКОЛЬКО ОБЛ. 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ИЧНАЯ ХИРУРГИЧЕСКАЯ ОБРАБОТ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5"/>
        <w:gridCol w:w="10049"/>
        <w:gridCol w:w="15"/>
        <w:gridCol w:w="1245"/>
        <w:gridCol w:w="15"/>
        <w:gridCol w:w="1702"/>
        <w:gridCol w:w="15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30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ОТДЕЛЕНИЯ ( КОЕК): ТРАВМАТОЛОГИЧЕС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7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РАЗМОЗЖЕНИЕ ОБЛАСТИ ТАЗОБЕДРЕННОГО СУСТАВА И БЕДР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 xml:space="preserve">     РАЗМОЗЖЕНИЕ ПЛЕЧЕВОГО ПОЯСА И ПЛЕЧ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4.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ОЗЖЕНИЕ  ГРУДНОЙ КЛЕТКИ, ОБЛ. ЖИВОТА, НИЖ. ЧАСТИ СПИНЫ И ТАЗ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4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ОЗЖЕНИЕ НЕСКОЛЬКИХ УЧАСТКОВ ВЕРХНЕЙ(ИХ) КОНЕЧН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4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ОЗЖЕНИЕ НЕСКОЛЬКИХ УЧАСТКОВ НИЖНЕЙ(ИХ) КОНЕЧНОСТИ(ЕЙ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4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ОЗЖЕНИЕ НЕСКОЛЬКИХ УЧАСТКОВ И ВЕРХНЕЙ(ИХ) И НИЖНЕЙ(ИХ) КОНЕЧНОСТ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4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ОЗЖЕНИЕ ГРУДНОЙ КЛЕТКИ, ЖИВОТА, НИЖНЕЙ ЧАСТИ СПИНЫ И КОНЕЧНОСТИ(ЕЙ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4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СОЧЕТАНИЯ РАЗМОЗЖЕНИЙ НЕСКОЛЬКИХ ОБЛ. ТЕЛ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48.0 ТРАВМАТИЧЕСКАЯ АМПУТАЦИЯ НА УРОВНЕ ПЛЕЧЕВОГО СУ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48.1 ТРАВМАТИЧЕСКАЯ АМПУТАЦИЯ НА УРОВНЕ МЕЖДУ ПЛЕЧЕВЫМ И ЛОКТЕВЫМ СУСТ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.0 ТРАВМАТИЧЕСКАЯ АМПУТАЦИЯ НА УРОВНЕ КОЛЕННОГО СУ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.1 ТРАВМАТИЧЕСКАЯ АМПУТАЦИЯ НА УРОВНЕ МЕЖДУ КОЛЕННЫМ  И ГОЛЕН. СУСТ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98.0 ТРАВМАТИЧЕСКАЯ АМПУТАЦИЯ СТОПЫ НА УРОВНЕ ГОЛЕНОСТОПНОГО СУ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98.3 ТРАВМАТИЧЕСКАЯ АМПУТАЦИЯ ДРУГИХ ЧАСТЕЙ СТО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ЗАБОЛЕВАНИЯХ И ТРАВМАХ СУСТАВО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% - 1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1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6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ИЧНАЯ ХИРУРГИЧЕСКАЯ ОБРАБОТ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1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31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40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Б ПЛЕЧЕВОГО ПОЯСА И ПЛЕЧ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0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Б ЛОКТ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0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Б ОБЛАСТИ ТАЗОБЕДРЕНН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0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Б БЕД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0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Б КОЛЕНН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0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Б ГОЛЕНОСТОПН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5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ЕМАРТР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АЯ   ДОПЛЕРОГРАФИЯ  ВЕН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32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6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СУХОЖИЛИЯ ВРАЩАТЕЛЬНОЙ МАНЖЕТЫ ПЛЕЧ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6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МЫШЦЫ И СУХОЖИЛИЯ ДЛИННОЙ ГОЛОВКИ ДВУГЛАВОЙ МЫШЦ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6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МЫШЦЫ И СУХОЖИЛИЯ ТРЕХГЛАВОЙ МЫШЦ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6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ОЖ. ТРАВМА МЫШЦ И СУХОЖИЛИЙ НА УРОВНЕ ПЛЕЧЕВОГО ПОЯСА И ПЛЕЧ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46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ДР. МЫШЦ И СУХОЖИЛИЙ НА УРОВНЕ ПЛЕЧЕВОГО ПОЯСА И ПЛЕЧ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6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СГИБАТЕЛЯ БОЛЬШОГО ПАЛЬЦА И ЕГО СУХОЖИЛИЯ НА УРОВНЕ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6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СГИБАТЕЛЯ ДР. ПАЛЬЦА(ЕВ) И ЕГО СУХОЖИЛИЯ НА УРОВНЕ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6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РАЗГИБАТ. ИЛИ ОТВОДЯЩ. МЫШЦЫ БОЛЬШОГО ПАЛЬЦА И ИХ СУХОЖИЛ.НА УРОВН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6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РАЗГИБАТЕЛЯ ДР. ПАЛЬЦА(ЕВ) И ЕГО СУХОЖИЛИЙ НА УРОВНЕ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56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НЕСК. МЫШЦ И СУХОЖИЛИЙ НА УРОВНЕ ПРЕДПЛЕЧ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6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ДЛИН. СГИБАТЕЛЯ БОЛЬШОГО ПАЛЬЦА И ЕГО СУХОЖИЛИЯ НА УРОВНЕ ЗАПЯСТЬ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6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СГИБАТЕЛЯ ДР. ПАЛЬЦА И ЕГО СУХОЖИЛИЯ НА УРОВНЕ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6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РАЗГИБАТЕЛЯ БОЛЬШОГО ПАЛЬЦА И ЕГО СУХОЖ. НА УРОВНЕ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6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РАЗГИБАТЕЛЯ ДР. ПАЛЬЦА И ЕГО СУХОЖИЛИЯ НА УРОВНЕ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66.4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ТРАВМА СОБСТВЕННОЙ МЫШЦЫ И СУХОЖИЛИЯ БОЛЬШОГО ПАЛЬЦА НА УРОВНЕ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6.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СОБСТВЕННОЙ МЫШЦЫ И СУХОЖИЛИЯ ДР. ПАЛЬЦА НА УРОВНЕ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6.6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НЕСК. МЫШЦ-СГИБАТЕЛЕЙ И СУХОЖИЛИЙ НА УРОВНЕ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66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НЕСК. МЫШЦ-РАЗГИБАТЕЛЕЙ И СУХОЖИЛИЙ НА УРОВНЕ ЗАПЯСТЬЯ И КИ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6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МЫШЦЫ И СУХОЖИЛИЯ ОБЛАСТИ ТАЗОБЕДРЕНН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6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ЧЕТЫРЕХГЛАВОЙ МЫШЦЫ И ЕЕ СУХОЖИЛ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6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МЫШЦЫ И СУХОЖИЛИЯ ЗАДНЕЙ ГРУППЫ МЫШЦ НА УРОВНЕ БЕД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6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ДР. И НЕУТОЧ. МЫШЦ И СУХОЖИЛИЙ НА УРОВНЕ БЕД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76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НЕСК. МЫШЦ И СУХОЖИЛИЙ НА УРОВНЕ ТАЗОБЕДРЕННОГО СУСТАВА И БЕДР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6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ПЯТОЧНОГО [АХИЛЛОВА] СУХОЖИЛ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6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ДР.МЫШЦЫ(МЫШЦ) И СУХОЖИЛИЯ(ИЙ) ЗАДН.МЫШЕЧН.ГРУППЫ НА УРОВНЕ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6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МЫШЦЫ (МЫШЦ) И СУХОЖИЛИЯ(ИЙ) ПЕРЕДНЕЙ МЫШ. ГРУППЫ НА УРОВНЕ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6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МЫШЦЫ(МЫШЦ) И СУХОЖИЛИЯ(ИЙ) МАЛОБЕРЦ.ГРУППЫ МЫШЦ НА УРОВНЕ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86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НЕСК. МЫШЦ И СУХОЖИЛИЙ НА УРОВНЕ ГОЛ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6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ДЛИН. СГИБАТЕЛЯ ПАЛЬЦА И ЕГО СУХОЖИЛИЯ НА УРОВНЕ ЛОДЫЖКИ И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6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ДЛИН. РАЗГИБАТЕЛЯ ПАЛЬЦА И ЕГО СУХОЖИЛИЯ НА УРОВНЕ ЛОДЫЖКИ И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6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СОБСТВ.МЫШЦЫ И СУХОЖИЛИЯ НА УРОВНЕ ЛОДЫЖКИ И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96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 НЕСК.МЫШЦ И СУХОЖИЛИЙ НА УРОВНЕ ЛОДЫЖКИ И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T06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Ы МЫШЦ И СУХОЖИЛИЙ, ЗАХВАТЫВАЮЩИЕ НЕСКОЛЬКО ОБЛ. ТЕ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.03.05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ЬТРАЗВУКОВАЯ   ДОПЛЕРОГРАФИЯ  ВЕН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Я  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0119"/>
        <w:gridCol w:w="1260"/>
        <w:gridCol w:w="1717"/>
      </w:tblGrid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ИФР КСГ: 44.050.033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РЕДНЯЯ ДЛИТЕЛЬНОСТЬ ЛЕЧЕНИЯ: 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ФИЛЬ ОТДЕЛЕНИЯ (КОЕК) 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25.1 ТРАВМА БЕЗЫМЯННОЙ ИЛИ ПОДКЛЮЧИЧНОЙ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25.3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ТРАВМА БЕЗЫМЯННОЙ ИЛИ ПОДКЛЮЧИЧНОЙ В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.0 ТРАВМА ПОДМЫШЕЧНОЙ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.1 ТРАВМА ПЛЕЧЕВОЙ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.2 ТРАВМА ПОДМЫШЕЧНОЙ ИЛИ ПЛЕЧЕВОЙ В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.0 ТРАВМА ЛОКТЕВОЙ АРТЕРИИ НА УРОВНЕ ПРЕДПЛЕЧЬ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55.1 ТРАВМА ЛУЧЕВОЙ АРТЕРИИ НА УРОВНЕ ПРЕДПЛЕЧЬ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55.7 ТРАВМА НЕСКОЛЬКИХ КРОВЕНОСНЫХ СОСУДОВ НА УРОВНЕ ПРЕДПЛЕЧЬ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75.0 ТРАВМА БЕДРЕННОЙ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75.1 ТРАВМА БЕДРЕННОЙ В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5.0 ТРАВМА ПОДКОЛЕННОЙ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5.1 ТРАВМА БОЛЬШЕБЕРЦОВОЙ АРТЕР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ЙРО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ИЧНАЯ ХИРУРГИЧЕСКАЯ ОБРАБОТ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ИФР КСГ: 44.050.034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НЯЯ ДЛИТЕЛЬНОСТЬ  ЛЕЧЕНИЯ: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ФИЛЬ ОТДЕЛЕНИЯ (КОЕК):  ТРАВМАТОЛОГ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6.2 ПОДОСТРЫЙ ОСТЕОМИЕЛ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6.3 ХРОНИЧЕСКИЙ МНОГООЧАГОВЫЙ ОСТЕОМИЕЛ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6.6 ДРУГОЙ ХРОНИЧЕСКИЙ ОСТЕОМИЕЛИ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6.9 ОСТЕОМИЕЛИТ НЕУТОЧН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79.3  ПОСТТРАВМАТИЧЕСКАЯ РАНЕВАЯ ИНФЕКЦИЯ, НЕ КЛАССИФИЦИРОВАННАЯ В ДРУГИХ        РУБРИКА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84.5  ИНФЕКЦИЯ И ВОСПАЛИТЕЛЬНАЯ РЕАКЦИЯ, ОБУСЛОВЛЕННЫЕ ЭНДОПРОТЕЗИРОВ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84.6  ИНФЕКЦИЯ И ВОСП. РЕАКЦИЯ, ОБУСЛОВЛЕННЫЕ ВНУТРЕННИМ ФИКСИРУЮЩИМ  УСТР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84.7  ИНФЕКЦИЯ И ВОСП. РЕАКЦИЯ, ОБУСЛ. ДР. ВНУТР. ОРТОПЕД. ПРОТЕЗНЫМИ УСТР. ИМПЛ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BS-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.003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ТРИАКСОН  2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2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АЦИЯ ОСТЕОМИЕЛИТИЧЕСКОГО ОЧАГА, СВИЩ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35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ОРТОПЕД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84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ОХОЕ СРАСТАНИЕ ПЕРЕЛ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84.1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СРАСТАНИЕ ПЕРЕЛОМА [ПСЕВДАРТРОЗ]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84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ДЛЕННОЕ СРАЩЕНИЕ ПЕРЕЛОМ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80.8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ОСТЕОПОРОЗ С ПАТОЛОГИЧЕСКИМ ПЕРЕЛОМ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1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6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36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ОРТОПЕД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16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ИЧНЫЙ КОКСАРТРОЗ ДВУСТОРОН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6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ПЕРВИЧНЫЙ КОКСАРТР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6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КСАРТРОЗ В РЕЗУЛЬТАТЕ ДИСПЛАЗИИ ДВУСТОРОН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6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ДИСПЛАСТИЧЕСКИЕ КОКСАРТР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6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ТРАВМАТИЧЕСКИЙ КОКСАРТРОЗ ДВУСТОРОН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6.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ПОСТТРАВМАТИЧЕСКИЕ КОКСАРТР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6.6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ВТОРИЧНЫЕ КОКСАРТРОЗЫ ДВУСТОРОН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6.7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ВТОРИЧНЫЕ КОКСАРТР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6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КСАРТРОЗ НЕУТОЧН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7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ИЧНЫЙ ГОНАРТРОЗ ДВУСТОРОН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7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ПЕРВИЧНЫЙ ГОНАРТР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7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ТРАВМАТИЧЕСКИЙ ГОНАРТРОЗ ДВУСТОРОН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7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ПОСТТРАВМАТИЧЕСКИЕ ГОНАРТР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7.4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ВТОРИЧНЫЕ ГОНАРТРОЗЫ ДВУСТОРОН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7.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ВТОРИЧНЫЕ ГОНАРТР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7.9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НАРТРОЗ НЕУТОЧН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87.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ДИОПАТИЧЕСКИЙ АСЕПТИЧЕСКИЙ  НЕКРОЗ 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87.3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ВТОРИЧНЫЙ  ОСТЕОНЕКР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87.8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ОСТЕОНЕКР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87.2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ТЕОНЕКРОЗ, ОБУСЛОВЛЕННЫЙ  ПЕРЕНЕСЕННОЙ ТРАВМ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84.0 ОСЛОЖНЕНИЯ МЕХ. ПРОИСХОЖДЕНИЯ СВЯЗ. С ВН. СУСТАВНЫМ ПРОТЕЗ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84.1 ОСЛОЖН. МЕХ. ПРОИСХ., СВЯЗ. С ВН. УСТРОЙСТВОМ, ФИКС. КОСТИ КОНЕЧ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84.3 ОСЛОЖН. МЕХ. ПРОИСХ., СВЯЗ.С ДР. КОСТНЫМИ УСТРОЙСТВАМИ, ИМПЛАНТ. И ТРАНСП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84.4 ОСЛОЖН. МЕХ. ПРОИСХ., СВЯЗ. С ДР. ВН.ОРТОПЕДИЧ. УСТР., ИМПЛ. И ТРАНСПЛАНТА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84.8 ДР. ОСЛОЖН., СВЯЗАННЫЕ С ВН. ОРТОП. ПРОТЕЗНЫМИ УСТР., ИМПЛ. И ТРАНСПЛАНТАТ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96.6 НАЛИЧИЕ ОРТОПЕДИЧЕСКИХ ИМПЛАНТОВ СУСТАВ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96.8 НАЛИЧИЕ  ДРУГОГО УТОЧНЕННОГО ФУНКЦИОНАЛЬНОГО ИМПЛАНТ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98.1 СОСТОЯНИЕ, СВЯЗАННОЕ С АРТРОДЕЗ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 ГЕМАТОКРИ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ЗАБОЛЕВАНИЯХ И ТРАВМАХ СУСТАВ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ДИНАМОТЕРАПИЯ (ДД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УСОИДАЛЬНЫЕ МОДУЛИРОВАННЫЕ ТО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1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6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ТИВНЫЕ ОП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ПРОТЕЗИР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ВОГО СИНДР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37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 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ОТДЕЛЕНИЯ (КОЕК):  ОРТОПЕД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19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ИЧНЫЙ АРТРОЗ ДР. СУСТАВ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9.1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ТРАВМАТИЧЕСКИЙ АРТРОЗ ДР. СУСТАВ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9.2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ВТОРИЧНЫЕ АРТР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19.8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УТОЧНЕННЫЙ АРТРО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75.0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ГЕЗИВНЫЙ КАПСУЛИТ ПЛЕЧ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75.3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АЛЬЦИФИЦИРУЮЩИЙ ТЕНДИНИТ ПЛЕЧ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53.1  ШЕЙНО-ПЛЕЧЕВОЙ СИНДР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6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АЯ ТОМ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ПЕРЕЛОМЕ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ЗАБОЛЕВАНИЯХ И ТРАВМАХ СУСТАВ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НИТОТЕРАПИЯ НА ОБЛАСТЬ ПОВРЕЖД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ДИНАМОТЕРАПИЯ (ДД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УСОИДАЛЬНЫЕ МОДУЛИРОВАННЫЕ ТО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1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6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ТИВНЫЕ ОП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ВОГО СИНДР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38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 ОРТОПЕД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0.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РУЖНОЕ ИСКРИВЛЕНИЕ БОЛЬШОГО ПАЛЬЦА (HALLUS VALGUS)(ПРИОБРЕТЕННОЕ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0.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ИГИДНЫЙ БОЛЬШОЙ ПАЛЕЦ СТОПЫ</w:t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1.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АЛЬГУСНАЯ ДЕФОРМАЦИЯ, НЕ КЛАССИФИЦИРОВАННАЯ  В ДР. РУБРИКА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1.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АРУСНАЯ ДЕФОРМАЦИЯ, НЕ КЛАССИФИЦИРОВАННАЯ  В ДР. РУБРИКА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1.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ГИБАТЕЛЬНАЯ ДЕФОРМА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1.6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ПРИОБРЕТЕННЫЕ ДЕФОРМАЦИИ ЛОДЫЖКИ И СТОП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1.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АЯ ДЛИНА КОНЕЧНОСТЕЙ (ПРИОБРЕТЕННА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1.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УТОЧНЕННЫЕ ПРИОБРЕТЕННЫЕ ДЕФОРМАЦИИ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4.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АКТУРА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71.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ИНОВИАЛЬНАЯ КИСТА ПОДКОЛЕННОЙ ОБЛАСТИ [БЕЙКЕРА]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72.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ДОННЫЙ ФАСЦИАЛЬНЫЙ ФИБРОМАТОЗ [ДЮПЮИТРЕНА]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3.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РАЖЕНИЕ МЕНИСКА В РЕЗУЛЬТАТЕ СТАРОГО РАЗРЫВА ИЛИ ТРАВ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3.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ХРОНИЧЕСКАЯ НЕСТАБИЛЬНОСТЬ КОЛЕННОГО СУСТА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3.8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ВНУТРЕННИЕ ПОРАЖЕНИЯ КОЛЕ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3.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НУТРЕННЕЕ ПОРАЖЕНИЕ КОЛЕННОГО СУСТАВА НЕУТОЧНЕННО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0 СВОБОДНОЕ ТЕЛО В СУСТА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4 ПОВТОРЯЮЩИЕСЯ ВЫВИХИ И ПОДВЫВИХИ СУ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7 ОСТЕОФ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2 ПОРАЖЕНИЕ СВЯЗ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3 ДРУГАЯ НЕСТАБИЛЬНОСТЬ СУ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ПЕРЕЛОМАХ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1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О 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01.00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СОНВАЛИЗАЦИЯ КОЖ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ДИНАМОТЕРАПИЯ (ДД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УСОИДАЛЬНЫЕ МОДУЛИРОВАННЫЕ ТО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1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6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ТИВНЫЕ ОП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ВОГО СИНДР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39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 ОРТОПЕД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42.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ЮНОШЕСКИЙ ОСТЕОХОНДРОЗ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42.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ТЕОХОНДРОЗ ПОЗВОНОЧНИКА У ВЗРОСЛ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42.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СТЕОХОНДРОЗ ПОЗВОНОЧНИКА НЕУТОЧН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41.8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ФОРМЫ СКОЛИОЗ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9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ЬЮТЕРНАЯ ТОМОГРАФИЯ ПОЗВОН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3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Ж  ПРИ  ЗАБОЛЕВАНИЯХ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ЗАБОЛЕВАНИЯХ ПОЗВОНОЧ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ДИНАМОТЕРАПИЯ (ДД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УСОИДАЛЬНЫЕ МОДУЛИРОВАННЫЕ ТО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1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6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12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ВОГО СИНДР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5"/>
        <w:gridCol w:w="10049"/>
        <w:gridCol w:w="15"/>
        <w:gridCol w:w="1245"/>
        <w:gridCol w:w="15"/>
        <w:gridCol w:w="1702"/>
        <w:gridCol w:w="15"/>
      </w:tblGrid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40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ОКАЗАНИЯ МЕДИЦИНСКОЙ ПОМОЩИ: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ЛЕЧЕНИЯ: 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 ОТДЕЛЕНИЯ (КОЕК):  ОРТОПЕДИЧЕС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66.2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ОНТАННЫЙ РАЗРЫВ СУХОЖИЛИЙ РАЗГИБАТЕЛ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66.3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ОНТАННЫЙ РАЗРЫВ СУХОЖИЛИЙ СГИБАТЕЛ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66.4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ОНТАННЫЙ РАЗРЫВ ДР. СУХОЖИЛ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67.1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Р. КОНТРАКТУРА СУХОЖИЛИЯ (ВЛАГАЛИЩА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25.4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Т В СУСТАВ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65.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ЩЕЛКАЮЩИЙ ПАЛЕЦ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65.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НОСИНОВИТ ШИЛОВИДНОГО ОТРОСТКА ЛУЧЕВОЙ КОСТИ  [СИНДРОМ ДЕ КЕРВЕНА]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67.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АНГЛИО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70.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УРСИТ ЛОКТЕВОГО ОТРОСТ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70.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ПАТЕЛЛЯРНЫЙ БУРСИТ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22.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ЫЧНЫЙ ВЫВИХ НАДКОЛЕННИК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23.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ВОБОДНОЕ ТЕЛО В КОЛЕННОМ СУСТАВ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.8 ДРУГИЕ  УТОЧНЕННЫЕ ПОСЛЕХИРУРГИЧЕСКИЕ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ЮОРОГРАФИЯ  ЛЕГКИ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: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ТЕРАП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17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  УВ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ДИНАМОТЕРАПИЯ (ДДТ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04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УСОИДАЛЬНЫЕ МОДУЛИРОВАННЫЕ ТОКИ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003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КЕРИТ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1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0064"/>
        <w:gridCol w:w="1260"/>
        <w:gridCol w:w="171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ШИФР КСГ: 44.050.041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УРОВЕНЬ ОКАЗАНИЯ МЕДИЦИНСКОЙ ПОМОЩИ: 3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РЕДНЯЯ ДЛИТЕЛЬНОСТЬ  ЛЕЧЕНИЯ: 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ЬТДЕЛЕНИЯ (КОЕК):  ОРТОПЕДИЧЕС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52" w:leader="none"/>
                <w:tab w:val="left" w:pos="1360" w:leader="none"/>
                <w:tab w:val="left" w:pos="1926" w:leader="none"/>
              </w:tabs>
              <w:autoSpaceDE w:val="false"/>
              <w:spacing w:before="3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5.0 ФИБРОЗНАЯ  ДИСПЛАЗИЯ (ИЗБИРАТЕЛЬНАЯ, ОДНОЙ КОСТ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5.4 ЕДИНИЧНАЯ  КИСТА К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5.5 АНЕВРИЗМАТИЧЕСКАЯ  КОСТНАЯ КИ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5.6 ДРУГИЕ  КИСТЫ 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85.8 ДРУГИЕ  УТОЧНЕННЫЕ  НАРУШЕНИЯ  ПЛОТНОСТИ И СТРУКТУРЫ К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90.7* ПЕРЕЛОМЫ  КОСТЕЙ ПРИ НОВООБРАЗОВАНИЯХ (C00-D48+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6.0 ЛОПАТКИ  И  ДЛИННЫХ КОСТЕЙ ВЕРХ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6.1 КОРОТКИХ  КОСТЕЙ ВЕРХ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6.2 ДЛИННЫХ  КОСТЕЙ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6.3 КОРОТКИХ  КОСТЕЙ НИЖНЕЙ КОНЕЧ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6.7 РЕБЕР, ГРУДИНЫ И КЛЮЧИЦ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6.8 ТАЗОВЫХ КОСТЕЙ, КРЕСТЦА И КОПЧ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.9ДОБРОКАЧЕСТВЕННЫЕ НОВООБР. КОСТЕЙ И СУСТАВНЫХ ХРЯЩЕЙ НЕУТОЧНЕ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.7 ДОБРОКАЧ. НОВООБРАЗОВАНИЯ ДР. УТОЧНЕННЫХ ЛОКАЛИЗ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  <w:tab w:val="left" w:pos="1926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01.05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ЕРВИЧ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01.050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 (ОСМОТР, КОНСУЛЬТАЦИЯ) ВРАЧА ТРАВМАТОЛОГА-ОРТОПЕДА ПОВТОР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05.027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ПРОТРОМБИНОВОГО  ВРЕМЕ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НИЕ ВРЕМЕНИ СВЕРТЫВАНИЯ КРОВИ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 В, 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016.0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МОЧИ ОБЩ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ТЕЛА К ВИ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23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S-</w:t>
            </w:r>
            <w:r>
              <w:rPr>
                <w:rFonts w:cs="Arial" w:ascii="Arial" w:hAnsi="Arial"/>
                <w:sz w:val="20"/>
                <w:szCs w:val="20"/>
              </w:rPr>
              <w:t>АНТИГЕ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 ЛЕГК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ПОРАЖЕННОЙ ЧАСТИ КОСТНОГО СКЕЛ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АРТЕР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ЕРОГРАФИЯ  ВЕН НИЖНИХ  КОНЕЧНОСТЕ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КОНСУЛЬТАЦИИ  СПЕЦИАЛИСТОВ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1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АПЕВ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ЛОГ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ФИЗИОЛЕЧ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 ПРИ  ЗАБОЛЕВАНИЯХ И ТРАВМАХ СУСТАВ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4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ТЕРАП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.001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ФОРЕЗ ЛЕКАРСТВЕННЫХ ПРЕПАРАТОВ ПРИ КОСТНОЙ ПАТОЛОГ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34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ОНОФОРЕЗ ЛЕКАРСТВЕН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0.027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ОФОРЕ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30.019  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МП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ЕДИКАМЕНТОЗНОЕ ЛЕЧЕНИ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 НА КУРС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ТОФЕН 3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ЕПРАЗОЛ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ЦЕТИЛСАЛИЦИЛОВАЯ КИСЛОТА  ¼ ТА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ОЗЕПАМ  (ТАБ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ЬГИН   50%-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 1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МАДОЛ  2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ЕДОЛ 2% - 1,0 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ЗОЛИН 1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ОТАКСИМ  1,0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КАЦИН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МЗИЛАТ НАТРИЯ 2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О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ГЛЮКИН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ОЛОГИЧЕСКИЙ  РАСТВОР 400,0 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 10% - 10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 5%  400,0 (ФЛАК.) + 4 ЕД. ИНСУ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АРИН  2 500 ЕД. (ФЛАК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ТОКСИФИЛЛИН  5,0 (АМ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КОРБИНОВА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СЛО</w:t>
            </w:r>
            <w:r>
              <w:rPr>
                <w:rFonts w:cs="Arial" w:ascii="Arial" w:hAnsi="Arial"/>
                <w:sz w:val="20"/>
                <w:szCs w:val="20"/>
              </w:rPr>
              <w:t xml:space="preserve">ТА 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% АМП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РИТРОЦИТАРНАЯ   МАСС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ЕЗАМОРОЖЕННАЯ  ПЛАЗМА  (М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ЮЛЬС  (КАП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</w:t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ТИВНОЕ ВМЕШАТЕЛЬСТВО: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ТИВНЫЕ ОП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*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ЕБОВАНИЕ К РЕЗУЛЬТАТАМ  ЛЕЧ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СЛОЖН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БОЛЕВОГО СИНДРОМ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ПЕРЕДВИЖЕНИЯ С КОСТЫЛ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3:00Z</dcterms:created>
  <dc:creator>Acer</dc:creator>
  <dc:description/>
  <cp:keywords/>
  <dc:language>en-US</dc:language>
  <cp:lastModifiedBy>sokolovaev</cp:lastModifiedBy>
  <cp:lastPrinted>2013-04-10T11:18:00Z</cp:lastPrinted>
  <dcterms:modified xsi:type="dcterms:W3CDTF">2013-04-18T09:00:00Z</dcterms:modified>
  <cp:revision>20</cp:revision>
  <dc:subject/>
  <dc:title/>
</cp:coreProperties>
</file>